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November 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vember  20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previous plan check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8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problems st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2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8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and trigger score document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7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8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4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4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are sm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time to 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%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owner documen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3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D documen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8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FFD documen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6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lan and discharge criteria document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alation status document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8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given to patients document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6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C status documen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AR review document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%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cannula remov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ription review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8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over requirement documen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6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er of entry sufficiently identifi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Audit of case notes on Hatton ward in November 2011 compared to November 2012 after the introduction of </w:t>
      </w:r>
      <w:r>
        <w:rPr>
          <w:b/>
          <w:i/>
          <w:u w:val="single"/>
        </w:rPr>
        <w:t>Plan for every Review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21:00Z</dcterms:created>
  <dc:creator>Stokoe David (ULHT)</dc:creator>
  <dc:description/>
  <dc:language>en-US</dc:language>
  <cp:lastModifiedBy>Shreshtha Trivedi</cp:lastModifiedBy>
  <dcterms:modified xsi:type="dcterms:W3CDTF">2014-07-09T09:21:00Z</dcterms:modified>
  <cp:revision>2</cp:revision>
  <dc:subject/>
  <dc:title/>
</cp:coreProperties>
</file>